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ore     fork     po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ore     your     cho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rt     more    fo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re     ignore   importa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ctory  explore  fourte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quired – if you own or buy something, you acquire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sumed – if you assumed something, you believe it without thinking about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surd – if something is absurd, it is crazy or sil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tempt – if you attempt to do something, you try to do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rious – when something is serious, it is important and not at all funn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tremely – something that is extremely a certain way, it very much that 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mit  - when you admit something, you agree that it is true even though you might not want t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rely – when you can barely do something, you almost cannot do it at al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larious – when you think something is hilarious, you think it is very, very funn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itty- if you are witty, you say things in a clever and funny 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ods     idea    laughed     thoug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ry     care    sign    brough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eat   woman    popular    dra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ear    curve   lose   cov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22:00Z</dcterms:created>
  <dc:creator>jmcdonnell</dc:creator>
  <dc:description/>
  <dc:language>en-US</dc:language>
  <cp:lastModifiedBy>jmcdonnell</cp:lastModifiedBy>
  <dcterms:modified xsi:type="dcterms:W3CDTF">2015-03-23T12:32:00Z</dcterms:modified>
  <cp:revision>1</cp:revision>
  <dc:subject/>
  <dc:title>Spelling</dc:title>
</cp:coreProperties>
</file>